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а на сегодн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. Капли дождя печально стучат в ок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завывает,  словно раненый вол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ется, это само небо плачет как малое дит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ую погоду так хочется завернуться в тёплый плед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, по-моему, ты как-то не так пишешь объяснительную по поводу опоздания на у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 – скоро ливни без просвета… Нас осень любит без ума: мы ждали,                                                                                       Ждали бабье лето – а наступает бабья зима.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 погоде… Стоит такая жара, что я просто взяла и одела шубу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я по погоде, наступило пятое время года. Под названием                                  «фигня какая-т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опять сделали ПРОГНОЗ ПОГОДЫ.  А прогноз погоды                          ОПЯТЬ СДЕЛАЛ синоптиков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ОБАЛДЕННАЯ!!! ... Вчера плечи сгорели, сегодня ноги отморози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примета – убирать теплые вещи раньше июня… очень плоха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ПРОСТО ОФИГЕТЬ!!! Такое ощущение, что ОКТЯБРЬ с ЯНВАРЕМ сутки через двое работают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ы нет плохой погоды… Каждая погода – благодать!                                      Но когда дожди идут полгода – это может вам  надоедать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годы: утром и днём – светло, вечером и ночью – тем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 о погоде… Брр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ынешнюю погоду назвать, чтоб природа на меня не обидела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стоит замечательная! Легкий октябрьский ветерочек колышет за окном арматуру. Иногда мимо пролетают листья, птицы и дети до восьми лет.  У природы нет плохой погоды! ... да, но хорошей  больше хочетс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Сегодня 62-й день лета! Мы от радости аж печку затопи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аль, что День Учителя не летом! А то бы пошли  купа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ый точный прогноз погоды на сегодня</w:t>
      </w:r>
      <w:r>
        <w:rPr>
          <w:rFonts w:cs="Times New Roman" w:ascii="Times New Roman" w:hAnsi="Times New Roman"/>
          <w:sz w:val="28"/>
          <w:szCs w:val="28"/>
        </w:rPr>
        <w:t xml:space="preserve"> – обещают ветер со стороны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ДАЧИ  и осадки в виде СЧАСТЬЯ!!!</w:t>
      </w:r>
    </w:p>
    <w:sectPr>
      <w:type w:val="nextPage"/>
      <w:pgSz w:w="11906" w:h="16838"/>
      <w:pgMar w:left="1701" w:right="851" w:gutter="0" w:header="0" w:top="39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6:56:00Z</dcterms:created>
  <dc:creator>User</dc:creator>
  <dc:description/>
  <cp:keywords/>
  <dc:language>en-US</dc:language>
  <cp:lastModifiedBy>User</cp:lastModifiedBy>
  <dcterms:modified xsi:type="dcterms:W3CDTF">2018-10-04T00:30:00Z</dcterms:modified>
  <cp:revision>9</cp:revision>
  <dc:subject/>
  <dc:title/>
</cp:coreProperties>
</file>